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konomické Indikátory </w:t>
      </w:r>
    </w:p>
    <w:p>
      <w:pPr>
        <w:pStyle w:val="Normal"/>
        <w:rPr/>
      </w:pPr>
      <w:r>
        <w:rPr/>
      </w:r>
    </w:p>
    <w:p>
      <w:pPr>
        <w:pStyle w:val="Normal"/>
        <w:rPr/>
      </w:pPr>
      <w:r>
        <w:rPr/>
        <w:t xml:space="preserve"> </w:t>
      </w:r>
    </w:p>
    <w:p>
      <w:pPr>
        <w:pStyle w:val="Normal"/>
        <w:rPr/>
      </w:pPr>
      <w:r>
        <w:rPr/>
      </w:r>
    </w:p>
    <w:p>
      <w:pPr>
        <w:pStyle w:val="Normal"/>
        <w:rPr/>
      </w:pPr>
      <w:r>
        <w:rPr>
          <w:b/>
          <w:bCs/>
        </w:rPr>
        <w:t>ABC Consumer Confidence (ABC Index Spotrebiteľskej Dôvery)</w:t>
      </w:r>
      <w:r>
        <w:rPr/>
        <w:t xml:space="preserve"> - The ABC News/Washington Post Consumer Comfort (Confidence) Index reprezentuje pohyblivý priemer založený na telefónnych interview s asi 1000 dospelými, ktoré sa robia každý mesiac po celých USA. Prácu v teréne robí spolocčnosť ICR Survey Research of Media, Pa. Prieskum začal v Decembri 1985. (Až do Januára 2005, Money magazín spolu-sponzorovalo prieskum spolu s ABC News Zakladajúc na hodnotení ekonomiky, nákupnej klímy a personálnych financií sa index odvádza takto: Negatívna odpoveď na každú otázku indexu je odčítaný od pozitívnej odpovede na tú otázku. Tri výsledné čísla sa tak sčítajú a vydelia sa troma. Index sa môže pohybovať v rozpätí od +100 (každý je pozitívny pri všetkých troch mierach) do -100 (negatívny pri všetkých troch mierach) </w:t>
      </w:r>
    </w:p>
    <w:p>
      <w:pPr>
        <w:pStyle w:val="Normal"/>
        <w:rPr/>
      </w:pPr>
      <w:r>
        <w:rPr/>
      </w:r>
    </w:p>
    <w:p>
      <w:pPr>
        <w:pStyle w:val="Normal"/>
        <w:rPr/>
      </w:pPr>
      <w:r>
        <w:rPr/>
        <w:t>Tri otázky používané na kalkulovanie indexu sú: Národná Ekonomika: „Opísali by ste stav národnej ekonomiky v tomto období ako výborný, dobrý, nie veľmi dobrý, zlý?“ Personálne Financie: „Opísali by ste stav Vašich osobných financií v tomto období ako výborný, dobrý, nie veľmi dobrý, zlý?“ Nákupná Klíma: „Ak vezmete v úvahu koľko dnes stoja veci a Vaše osobné financie, povedali by ste, že teraz je výborná doba, dobrá doba, nie veľmi dobrá doba, alebo zlá doba na nákup vecí, ktoré chcete a potrebujete?“</w:t>
      </w:r>
    </w:p>
    <w:p>
      <w:pPr>
        <w:pStyle w:val="Normal"/>
        <w:rPr/>
      </w:pPr>
      <w:r>
        <w:rPr/>
      </w:r>
    </w:p>
    <w:p>
      <w:pPr>
        <w:pStyle w:val="Normal"/>
        <w:rPr/>
      </w:pPr>
      <w:r>
        <w:rPr>
          <w:b/>
          <w:bCs/>
        </w:rPr>
        <w:t>Auto Sales (Predaj Automobilov)Počet áut predaných počas 10 dní.</w:t>
      </w:r>
      <w:r>
        <w:rPr/>
        <w:t xml:space="preserve"> Tento indikátor /zverejňuje sa 3 dni po 10-dňovom období/ predstavuje najaktuálnejšie ekonomické údaje. Veľkosť daného prvku a aktuálnosť vydania robia z automobilového predaja užitočný a smerodajný indikátor údajov predajnosti a spotrebných výdavkov.</w:t>
      </w:r>
    </w:p>
    <w:p>
      <w:pPr>
        <w:pStyle w:val="Normal"/>
        <w:rPr/>
      </w:pPr>
      <w:r>
        <w:rPr/>
      </w:r>
    </w:p>
    <w:p>
      <w:pPr>
        <w:pStyle w:val="Normal"/>
        <w:rPr/>
      </w:pPr>
      <w:r>
        <w:rPr>
          <w:b/>
          <w:bCs/>
        </w:rPr>
        <w:t>Balance of Payments (Platobná bilancia)</w:t>
      </w:r>
      <w:r>
        <w:rPr/>
        <w:t>Kompletný súhrn všetkých národných a svetových ekonomických transakcií, ktorý zahŕňa tovary, služby, finančné aktíva a príjmy z turizmu. Platobná bilancia sa delí na dva hlavné účty: bežný účet a capitálový účet.</w:t>
      </w:r>
    </w:p>
    <w:p>
      <w:pPr>
        <w:pStyle w:val="Normal"/>
        <w:rPr/>
      </w:pPr>
      <w:r>
        <w:rPr/>
      </w:r>
    </w:p>
    <w:p>
      <w:pPr>
        <w:pStyle w:val="Normal"/>
        <w:rPr/>
      </w:pPr>
      <w:r>
        <w:rPr>
          <w:b/>
          <w:bCs/>
        </w:rPr>
        <w:t>Balance of Trade (Obchodná bilancia)</w:t>
      </w:r>
      <w:r>
        <w:rPr/>
        <w:t>Rozdiel medzi národným exportom a importom tovarov. Pozitívna obchodná bilancia je vtedy, keď krajina vyváža viac než dováža. Negatívna obchodná bilancia – deficit – je vtedy, keď dovoz prevýši vývoz. Rastúci export zvyšuje HDP, zatiaľ čo klesajúci dovoz sa z HDP odratúva. Obchodná bilancia USA je od polovice 70tych rokov v deficite. Rastúci deficit môže odrážať zvýšenú spotrebu, čo môže znamenať posilňujúcu ekonomiku.</w:t>
      </w:r>
    </w:p>
    <w:p>
      <w:pPr>
        <w:pStyle w:val="Normal"/>
        <w:rPr/>
      </w:pPr>
      <w:r>
        <w:rPr/>
      </w:r>
    </w:p>
    <w:p>
      <w:pPr>
        <w:pStyle w:val="Normal"/>
        <w:rPr/>
      </w:pPr>
      <w:r>
        <w:rPr>
          <w:b/>
          <w:bCs/>
        </w:rPr>
        <w:t>Beige Book (Béžová kniha)</w:t>
      </w:r>
      <w:r>
        <w:rPr/>
        <w:t xml:space="preserve"> Dátum vydania: Dve stredy pred každým FOMC mítingom, 8 krát do roka Čas vydania: 20:15 Vydáva: Federal Reserve Board Posledné vydanie: http://www.federalreserve.gov/FOMC/BeigeBook </w:t>
      </w:r>
    </w:p>
    <w:p>
      <w:pPr>
        <w:pStyle w:val="Normal"/>
        <w:rPr/>
      </w:pPr>
      <w:r>
        <w:rPr/>
      </w:r>
    </w:p>
    <w:p>
      <w:pPr>
        <w:pStyle w:val="Normal"/>
        <w:rPr/>
      </w:pPr>
      <w:r>
        <w:rPr/>
        <w:t xml:space="preserve">Pozadie: Béžová kniha je termín, ktorým sa zvyčajne nazýva správa Fed : “Zhrnutie komentárov Aktuálnych Ekonomických Podmienok podľa Federálneho Dištriktu Rezerv.“ Je vydávaný hneď pred FOMC stretnutím, ktoré pojednáva o úrokových sadzbách a používa sa na informovanie členov o zmenách v ekonomike od posledného stretnutia. Táto správa sa zverejňuje osem krát do roka. Každá Federálna Rezervná Banka zbiera neoficiálne informácie o aktuálnych ekonomických podmienkach v svojom Dištrikte skrz správ Banky a Direktorov Pobočky a rozhovorov s kľúčovými obchodnými kontaktmi, ekonómami, trhovými expertmi a ostatnými zdrojmi. Béžová kniha sumarizuje tieto informácie podľa dištriktu a sektoru. </w:t>
      </w:r>
    </w:p>
    <w:p>
      <w:pPr>
        <w:pStyle w:val="Normal"/>
        <w:rPr/>
      </w:pPr>
      <w:r>
        <w:rPr/>
      </w:r>
    </w:p>
    <w:p>
      <w:pPr>
        <w:pStyle w:val="Normal"/>
        <w:rPr/>
      </w:pPr>
      <w:r>
        <w:rPr/>
        <w:t xml:space="preserve">Čo to znamená pre investorov: Béžová kniha nie je považovaná za príliš dôležitý hybateľ trhu. Je to miera sily ekonomiky a nie komentár názorov členov Fedu. Zriedka môže trhy pohnúť a to vtedy ak sú zistenia veľkým prekvapením na rozdiel od očakávaní analytikov. </w:t>
      </w:r>
    </w:p>
    <w:p>
      <w:pPr>
        <w:pStyle w:val="Normal"/>
        <w:rPr/>
      </w:pPr>
      <w:r>
        <w:rPr/>
      </w:r>
    </w:p>
    <w:p>
      <w:pPr>
        <w:pStyle w:val="Normal"/>
        <w:rPr/>
      </w:pPr>
      <w:r>
        <w:rPr/>
        <w:t xml:space="preserve">Silné stránky: Zistenia Béžovej knihy sú považované veľmi aktuálne, keďže údaje použité v Béžovej knihe sú staré zvyčajne len niekoľko mesiacov. Béžová kniha je to, čo členovia FOMC čítajú pred mítingmi o úrokových sadzbách a tak je dobrým prediktorom, ktorým smerom (ak nejakým) sa sadzby pohnú. </w:t>
      </w:r>
    </w:p>
    <w:p>
      <w:pPr>
        <w:pStyle w:val="Normal"/>
        <w:rPr/>
      </w:pPr>
      <w:r>
        <w:rPr/>
      </w:r>
    </w:p>
    <w:p>
      <w:pPr>
        <w:pStyle w:val="Normal"/>
        <w:rPr/>
      </w:pPr>
      <w:r>
        <w:rPr/>
        <w:t>Slabé stránky: Kniha nie je pohľad na to, čo si členovia FOMC môžu myslieť o ekonomike, iba udáva ekonomické fakty o rozličných regiónoch krajiny. Naviac Béžová kniha neobsahuje žiadne rady údajov, je len deskriptívnou informáciou. Informácie o každom regióne sa môžu odlišovať záležiac na dôležitosti. Napríklad, jeden Fed dištrikt môže vydať dôležitú detailnú informáciu o farmách a ďalšie dištrikty nemusia.</w:t>
      </w:r>
    </w:p>
    <w:p>
      <w:pPr>
        <w:pStyle w:val="Normal"/>
        <w:rPr/>
      </w:pPr>
      <w:r>
        <w:rPr/>
      </w:r>
    </w:p>
    <w:p>
      <w:pPr>
        <w:pStyle w:val="Normal"/>
        <w:rPr/>
      </w:pPr>
      <w:r>
        <w:rPr>
          <w:b/>
          <w:bCs/>
        </w:rPr>
        <w:t>Business Inventories and Sales (Podnikové zásoby a predaj)</w:t>
      </w:r>
      <w:r>
        <w:rPr/>
        <w:t>Stav podnikových zásob a predaja v sebe zahŕňa údaje z iných správ, ako napr. objednávky tovarov dlhodobej spotreby, objednvky spoločností, predaj /retail sales/ a celkových dát týkajúcich sa predajnosti. Súpis zásob je dôležitých komponentom HDP správy, keďže napomáha rozlíšiť časti celkovej produkcie, ktoré sa nepredali. Výsledné údaje napomáhajú v určovaní budúceho vývoja ekonomiky.Predtým ako komputerizácia umožnila firmám znižovať stavy zásob a používať minimum zásob, nárast zásob znamenal klesajúci dopyt a možnú recesiu.</w:t>
      </w:r>
    </w:p>
    <w:p>
      <w:pPr>
        <w:pStyle w:val="Normal"/>
        <w:rPr/>
      </w:pPr>
      <w:r>
        <w:rPr/>
      </w:r>
    </w:p>
    <w:p>
      <w:pPr>
        <w:pStyle w:val="Normal"/>
        <w:rPr/>
      </w:pPr>
      <w:r>
        <w:rPr>
          <w:b/>
          <w:bCs/>
        </w:rPr>
        <w:t>Capital Account (Kapitálový účet)</w:t>
      </w:r>
      <w:r>
        <w:rPr/>
        <w:t>Zaznamenáva investičné toky prichádzajúce a odchádzajúce z krajiny – napr. celkové alebo čiastočné platby za podniky /priame alebo portfólio investície//, akcie, dlhopisy, bankové účty, nehnuteľnosti a podniky. Platobná bilancia je ovplyvnená mnohými faktormi vrátane finančnej a ekonomickej klímy ostatných krajín.</w:t>
      </w:r>
    </w:p>
    <w:p>
      <w:pPr>
        <w:pStyle w:val="Normal"/>
        <w:rPr/>
      </w:pPr>
      <w:r>
        <w:rPr/>
      </w:r>
    </w:p>
    <w:p>
      <w:pPr>
        <w:pStyle w:val="Normal"/>
        <w:rPr/>
      </w:pPr>
      <w:r>
        <w:rPr>
          <w:b/>
          <w:bCs/>
        </w:rPr>
        <w:t>CBI Surveys (CBI prieskumy)</w:t>
      </w:r>
      <w:r>
        <w:rPr/>
        <w:t>Najväčšia britská organizácia zamestnávateľov-obchodníkov s cieľom vytvorenia a zachovania priaznivých podmienok pre optimálnu konkurenciu a prosperitu. CBI uverejňuje mesačné a štvrťročné vyhodnotenia minulých, súčasných a budúcich hodnotení týkajúcich sa oblasti výroby a služieb. Indexy odrážajú názory respondentov na rôzne časti/artikle, ako výkon, predajnosť, zásoby, ceny a export/import objednávky.</w:t>
      </w:r>
    </w:p>
    <w:p>
      <w:pPr>
        <w:pStyle w:val="Normal"/>
        <w:rPr/>
      </w:pPr>
      <w:r>
        <w:rPr/>
      </w:r>
    </w:p>
    <w:p>
      <w:pPr>
        <w:pStyle w:val="Normal"/>
        <w:rPr/>
      </w:pPr>
      <w:r>
        <w:rPr>
          <w:b/>
          <w:bCs/>
        </w:rPr>
        <w:t>Construction Spending (Stavebné výdavky)</w:t>
      </w:r>
      <w:r>
        <w:rPr/>
        <w:t>Stavebné výdavky merajú mieru výstavby v danom mesiaci.</w:t>
      </w:r>
    </w:p>
    <w:p>
      <w:pPr>
        <w:pStyle w:val="Normal"/>
        <w:rPr/>
      </w:pPr>
      <w:r>
        <w:rPr/>
      </w:r>
    </w:p>
    <w:p>
      <w:pPr>
        <w:pStyle w:val="Normal"/>
        <w:rPr/>
      </w:pPr>
      <w:r>
        <w:rPr>
          <w:b/>
          <w:bCs/>
        </w:rPr>
        <w:t>Consumer Confidence Index (CCI - Index Spotrebiteľskej Dôvery)</w:t>
      </w:r>
      <w:r>
        <w:rPr/>
        <w:t xml:space="preserve"> Dátum vydania: Okolo polovice nasledujúceho mesiaca Čas vydania: 16:00 Pokrytie: Dáta z predchádzajúceho mesiaca Vydáva: The Conference Board Posledné vydanie: http://www.conference-board.org/economics/consumerConfidence.cfm </w:t>
      </w:r>
    </w:p>
    <w:p>
      <w:pPr>
        <w:pStyle w:val="Normal"/>
        <w:rPr/>
      </w:pPr>
      <w:r>
        <w:rPr/>
      </w:r>
    </w:p>
    <w:p>
      <w:pPr>
        <w:pStyle w:val="Normal"/>
        <w:rPr/>
      </w:pPr>
      <w:r>
        <w:rPr/>
        <w:t xml:space="preserve">Pozadie: Consumer Confidence Index (CCI) je vydávané Conference Board (Sú aj ďalšie ako napr. Michigan Sentiment Index, ktorý vydáva mesačne Michiganská Univerzita). Consumer Confidence Prieskum je založený na vzorke 5,000 US domácností a je považovaný za jeden z najpresnejších indikátorov dôvery. Zachádza až tak ďaleko ako je kalkulovanie počtu inzerátov typu „voľné pracovné miesta“ v novinách, aby sa zistilo ako tesno je na trhu práce. </w:t>
      </w:r>
    </w:p>
    <w:p>
      <w:pPr>
        <w:pStyle w:val="Normal"/>
        <w:rPr/>
      </w:pPr>
      <w:r>
        <w:rPr/>
      </w:r>
    </w:p>
    <w:p>
      <w:pPr>
        <w:pStyle w:val="Normal"/>
        <w:rPr/>
      </w:pPr>
      <w:r>
        <w:rPr/>
        <w:t xml:space="preserve">Čo to znamená pre investorov: Myšlienka za spotrebiteľskou dôverou je taká, že ak ekonomika zaručí viac pracovných príležitostí, zvýši platy a zníži úrokové sadzby, zvyšuje tak našu dôveru a kúpnu silu. Pozrite sa na zmeny trendov, veľa ľudí používa moving average (3-6). Ak sa index pohne nad alebo pod moving average (pohyblivý priemer), je to dobrá indikácia toho, že spotrebiteľská dôvera je významná. Zmeny z mesiaca na mesiac nemajú až tak veľký dopad ako celkový trend. Na dôveru Federal Reserve zblízka pozerá vtedy, keď určuje úrokové sadzby, ktoré ovplyvňujú ceny. Zníženie úrokových sadzieb robí požičiavanie ľahším, čo konečne podporuje spotrebiteľské výdaje a zvyšuje dôveru. Majte na pamäti, že zníženie úrokových sadzieb, nie je instantný vzpierač dôvery, môže trvať 6-8 mesiacov pokiaľ si dané zníženie úrokových sadzieb prepracuje cestu do ekonomiky. Na druhej strane, ak dôvera stúpa rapídne, mohla by spustiť vyššiu infláciu. </w:t>
      </w:r>
    </w:p>
    <w:p>
      <w:pPr>
        <w:pStyle w:val="Normal"/>
        <w:rPr/>
      </w:pPr>
      <w:r>
        <w:rPr/>
      </w:r>
    </w:p>
    <w:p>
      <w:pPr>
        <w:pStyle w:val="Normal"/>
        <w:rPr/>
      </w:pPr>
      <w:r>
        <w:rPr/>
        <w:t xml:space="preserve">Silné stránky: Údaje sú rozdelené do rozličných regiónov po krajine, takže rozdiely v spotrebiteľskej dôvere podľa oblastí majú dosah na rezidenčné realitné trhy. Ak správa oznamuje očakávanie zvyšujúcich platov, je to indikácia toho, že trh práce sa stenšuje. Údaje sú aktuálne a považované za prediktor pohybov v obchodnom cykle. </w:t>
      </w:r>
    </w:p>
    <w:p>
      <w:pPr>
        <w:pStyle w:val="Normal"/>
        <w:rPr/>
      </w:pPr>
      <w:r>
        <w:rPr/>
      </w:r>
    </w:p>
    <w:p>
      <w:pPr>
        <w:pStyle w:val="Normal"/>
        <w:rPr/>
      </w:pPr>
      <w:r>
        <w:rPr/>
        <w:t>Slabé stránky: Je to iba správa, nie sú v nej obsiahnuté žiadne rady údajov, z ktorých sa dajú zobrať čísla. Zbierajú sa iba „plánované výdaje namiesto skutočných dolárov, ktoré sa minú. Pri CCI sa ťažko predikujú, alebo predpovedajú budúce výsledky, pretože nezahŕňa pevné čísla.</w:t>
      </w:r>
    </w:p>
    <w:p>
      <w:pPr>
        <w:pStyle w:val="Normal"/>
        <w:rPr/>
      </w:pPr>
      <w:r>
        <w:rPr/>
      </w:r>
    </w:p>
    <w:p>
      <w:pPr>
        <w:pStyle w:val="Normal"/>
        <w:rPr/>
      </w:pPr>
      <w:r>
        <w:rPr>
          <w:b/>
          <w:bCs/>
        </w:rPr>
        <w:t>Consumer Price Index – (CPI Index Spotrebiteľských Cien)</w:t>
      </w:r>
      <w:r>
        <w:rPr/>
        <w:t xml:space="preserve"> Dátum vydania: Okolo 15. každý mesiac Čas vydania: 14.30 Pokrytie: Údaje z predchádzajúceho mesiaca Vydané: Bureau of Labor and Statistic Posledné vydanie: ftp://146.142.4.23/pub/news.release/cpi.txt </w:t>
      </w:r>
    </w:p>
    <w:p>
      <w:pPr>
        <w:pStyle w:val="Normal"/>
        <w:rPr/>
      </w:pPr>
      <w:r>
        <w:rPr/>
      </w:r>
    </w:p>
    <w:p>
      <w:pPr>
        <w:pStyle w:val="Normal"/>
        <w:rPr/>
      </w:pPr>
      <w:r>
        <w:rPr/>
        <w:t xml:space="preserve">Pozadie: Consumer Price Index (CPI) je považovaný za najširšie používanú mieru inflácie a je pozerá sa na neho ako indikátor efektívnosti vládnej politiky. CPI je kôš spotrebiteľských tovarov (a služieb) zaznamenávaný z mesiaca na mesiac (vynímajúc dane). Tieto tovary zahŕňajú všetko od cien plienok a mlieka až po výdaje za pohreb. CPI čísla sa zbierajú v 87 oblastiach po celých US od viac ako 22,000 maloobchodných a služobných zriadení. Nájom, ktorí platia fyzické osoby sa taktiež zbiera a to od 50,000 vlastníkov pôdy a nájomníkov. </w:t>
      </w:r>
    </w:p>
    <w:p>
      <w:pPr>
        <w:pStyle w:val="Normal"/>
        <w:rPr/>
      </w:pPr>
      <w:r>
        <w:rPr/>
      </w:r>
    </w:p>
    <w:p>
      <w:pPr>
        <w:pStyle w:val="Normal"/>
        <w:rPr/>
      </w:pPr>
      <w:r>
        <w:rPr/>
        <w:t xml:space="preserve">CPI index je prístupný dvom rozličným populačným skupinám: jeden pre „All Urban Consumers (Všetkých Mestských Spotrebiteľov) (CPI-U),“ a druhý pre „Urban Wage Earners and Clerical Workers (Mestských Zárobkovo Činných a Úradníkov) (CPI-W).“ Bureau of labor (Úrad práce) odhadol, že CPI-U pokrýva všetky výdaje zárobkovo činných osôb a reprezentuje približne 87% celkovej US populácie. CPI-W zahŕňa iba hodinových, zárobkovo činných osôb a administratívnych pracovníkov, čo zahŕňa približne 32% populácie. </w:t>
      </w:r>
    </w:p>
    <w:p>
      <w:pPr>
        <w:pStyle w:val="Normal"/>
        <w:rPr/>
      </w:pPr>
      <w:r>
        <w:rPr/>
      </w:r>
    </w:p>
    <w:p>
      <w:pPr>
        <w:pStyle w:val="Normal"/>
        <w:rPr/>
      </w:pPr>
      <w:r>
        <w:rPr/>
        <w:t xml:space="preserve">Čo to znamená pre investorov: CPI je jeden z najviac sledovaných indikátorov a je pokladaný za hybateľa trhu. Stúpajúci CPI indikuje infláciu, veľké zvýšenie je niečo, čo finančné trhy neradi počujú. Inflácia je sadzba, za ktorú stúpa všeobecná cena tovarov a služieb a nasledovne naša klesá naša kúpna sila. Ako stúpa inflácia, tak si za každý dolár ktorý vlastníte kúpite menej percent tovarov a služieb. Federal Reserve (Centrálne Banky typicky bojujú so stúpajúcou infláciou zvyšovaním krátko-dobých úrokových sadzieb. Spoločnosti a investori mraštia čelo nad stúpajúcimi sadzbami, pretože sa cena požičiavaných peňazí zvyšuje. Dávajte dobrý pozor na „základnú sadzbu,“ keďže tá vyníma ceny volatílnej energie a potravín, aby dodala dôraznejšie meranie všeobecných cien. Finančné trhy zvyčajne pozerajú na ročné zvýšenie CPI 1-2%, hocičo nad to je varovanie rastúcej inflácie. </w:t>
      </w:r>
    </w:p>
    <w:p>
      <w:pPr>
        <w:pStyle w:val="Normal"/>
        <w:rPr/>
      </w:pPr>
      <w:r>
        <w:rPr/>
      </w:r>
    </w:p>
    <w:p>
      <w:pPr>
        <w:pStyle w:val="Normal"/>
        <w:rPr/>
      </w:pPr>
      <w:r>
        <w:rPr/>
        <w:t xml:space="preserve">Silné stránky: CPI je extrémne rozmanitý ekonomický indikátor, ktorý pokrýva tisíce tovarov a služieb vo viac ako 200 kategóriách. CPI čísla sa považujú za extrémne presné. V posledných rokoch, index bol troška pozmenený, aby zvýšil vyváženie lekárskych poplatkov, ktoré sú vlastne rastúce spotrebiteľské výdaje keď generácia detí narodených v rokoch 1946 – 1964 prejdú do dôchodku. </w:t>
      </w:r>
    </w:p>
    <w:p>
      <w:pPr>
        <w:pStyle w:val="Normal"/>
        <w:rPr/>
      </w:pPr>
      <w:r>
        <w:rPr/>
      </w:r>
    </w:p>
    <w:p>
      <w:pPr>
        <w:pStyle w:val="Normal"/>
        <w:rPr/>
      </w:pPr>
      <w:r>
        <w:rPr/>
        <w:t>Slabé stránky: V CPI nie je žiadne vyrovnanie náhrady. Napr. ak sa cena tequily zdvojnásobí, predpokladá sa, že budete ďalej kupovať tequilu za inflačnú cenu namiesto toho, že prejdete k Whisky, alebo ďalšiemu alkoholu. Ak je nový tovar alebo služba uvedená na spotrebiteľský trh, môže trvať niekoľko mesiacov alebo rokov pokiaľ bude zahrnutá v CPI. CPI nezahŕňa tých, ktorá žijú na farmách, alebo v ostatných vidieckych oblastiach.</w:t>
      </w:r>
    </w:p>
    <w:p>
      <w:pPr>
        <w:pStyle w:val="Normal"/>
        <w:rPr/>
      </w:pPr>
      <w:r>
        <w:rPr/>
      </w:r>
    </w:p>
    <w:p>
      <w:pPr>
        <w:pStyle w:val="Normal"/>
        <w:rPr/>
      </w:pPr>
      <w:r>
        <w:rPr>
          <w:b/>
          <w:bCs/>
        </w:rPr>
        <w:t>Current Account (Bežný účet)</w:t>
      </w:r>
      <w:r>
        <w:rPr/>
        <w:t xml:space="preserve">Najdôležitejšia časť medzinárodných obchodných údajov. Reprezentuje najväčšiu mieru predaja a nákupu tovarov, služieb, platieb úrokov a jednosmerných transferov. Celková obchodná bilancia je obsiahnutá v bežnom účte. </w:t>
      </w:r>
    </w:p>
    <w:p>
      <w:pPr>
        <w:pStyle w:val="Normal"/>
        <w:rPr/>
      </w:pPr>
      <w:r>
        <w:rPr/>
      </w:r>
    </w:p>
    <w:p>
      <w:pPr>
        <w:pStyle w:val="Normal"/>
        <w:rPr/>
      </w:pPr>
      <w:r>
        <w:rPr>
          <w:b/>
          <w:bCs/>
        </w:rPr>
        <w:t>Durable Goods Orders (Objednávky tovarov dlhodobej spotreby)</w:t>
      </w:r>
      <w:r>
        <w:rPr/>
        <w:t xml:space="preserve">Zahŕňajú stroje, výrobné a strojné zariadenia, dopravu a obranu. Sú extrémne dôležité, keďže predpovedajú zmeny vo výrobe, a tak signalizujú zmenu ekonomického cyklu. Avšak veľkosť týchto artiklov /objednávky letectva a bezpečnosti/ znamená obrovské zmeny, a to ich robí extrémne nestálymi. To taktiež znamená značné revízie v nasledujúcich obdobiach akonáhle sa sprístupnia kompletné údaje o týždeň neskôr. Dáta týkajúce sa tovarov dlhodobej spotreby sú lepšie využiteľné ak sa odrátajú objednávky obrany a dopravy, pri kalkulácii 3-mesačného pohyblivého priemeru a ročnej percentuálnej zmeny. </w:t>
      </w:r>
    </w:p>
    <w:p>
      <w:pPr>
        <w:pStyle w:val="Normal"/>
        <w:rPr/>
      </w:pPr>
      <w:r>
        <w:rPr/>
      </w:r>
    </w:p>
    <w:p>
      <w:pPr>
        <w:pStyle w:val="Normal"/>
        <w:rPr/>
      </w:pPr>
      <w:r>
        <w:rPr>
          <w:b/>
          <w:bCs/>
        </w:rPr>
        <w:t>Employment Cost Index (Index Ceny Práce)</w:t>
      </w:r>
      <w:r>
        <w:rPr/>
        <w:t xml:space="preserve">Dátum vydania: posledný aprílový, júlový, novembrový a januárový štvrtok Čas vydania: 14.30 Pokrytie: Minulý štvrťrok Vydané: Bureau of Labor and Statistic Posledné vydanie: http://stats.bls.gov/news.release/eci.nr0.htm </w:t>
      </w:r>
    </w:p>
    <w:p>
      <w:pPr>
        <w:pStyle w:val="Normal"/>
        <w:rPr/>
      </w:pPr>
      <w:r>
        <w:rPr/>
      </w:r>
    </w:p>
    <w:p>
      <w:pPr>
        <w:pStyle w:val="Normal"/>
        <w:rPr/>
      </w:pPr>
      <w:r>
        <w:rPr/>
        <w:t>Pozadie:ECI predstavuje štvrťročný súhrn výdavkov zamestnávateľov na mzdy v poslednom mesiaci štvrťroka. ECI sleduje pohyb ceny práce, čo zahŕňa mzdy, okrajové výhody /fringe benefits/, bonusy zamestnancom na všetkých podnikových pozíciách. Mzdy tvoria približne 75% hodnoty indexu. Jediná výhoda, ktorá sa nezahŕňa do ECI je „employer stock options“, čo vlastne zamestnávateľa nič nestojí. Úrad práce sleduje viac než 3000 firiem súkromného sektora a viac než 500 miestnych štátnych organizácií, škôl a ostatných organizácií verejného sektora. ECI sa vydáva štvťročne a zaznamenáva zmeny vo výdavkoch zamestnávateľov na mzdy a bezhotovostné výhody v odvetviach mimo poľnohospodárstva.</w:t>
      </w:r>
    </w:p>
    <w:p>
      <w:pPr>
        <w:pStyle w:val="Normal"/>
        <w:rPr/>
      </w:pPr>
      <w:r>
        <w:rPr/>
      </w:r>
    </w:p>
    <w:p>
      <w:pPr>
        <w:pStyle w:val="Normal"/>
        <w:rPr/>
      </w:pPr>
      <w:r>
        <w:rPr/>
        <w:t>Význam pre investorov:Tomuto indikátoru sa nevenuje veľká pozornosť, no patrí do skupiny indikátorov, ktoré majú schopnosť hýbať trhom, hlavne v čase inflácie. Podstata ECI je v tom, že ak sa zvýšia „wage pressures“, zvýši sa aj inflácia. Hlavným dôvodom je, že kompenzácia sa zvykne zvýšiť predtým, než spoločnosti zvýšia spotrebiteľské ceny. /inflácia/ECI je obzvlášť dôležitý pri porovnávaní s infláciou a rastom produkcie. Ideálne by bolo, ak by sa mzdy zvyšovali podobným tempom ako inflácia a produktivita. Ak sa náklady na zamestnancov zvyšujú a produktivita nie, môže to pre podniky znamenať problémy.</w:t>
      </w:r>
    </w:p>
    <w:p>
      <w:pPr>
        <w:pStyle w:val="Normal"/>
        <w:rPr/>
      </w:pPr>
      <w:r>
        <w:rPr/>
      </w:r>
    </w:p>
    <w:p>
      <w:pPr>
        <w:pStyle w:val="Normal"/>
        <w:rPr/>
      </w:pPr>
      <w:r>
        <w:rPr/>
        <w:t>Silné stránky:ECI sa delí podľa geografických regiónov, typu práce a druhu zamestnaneckých výhod. The Fed pozorne sleduje ECI, pretože tento index sa považuje za varovný signál inlfácie. Jendou z jeho hlavných silných stránok je schopnosť zastaviť zmeny v mzdách a benefitoch ako častí celkovej kompenzácie, ako aj schopnosť poukázať na rast týchto premenných. Zahrnutie časovej a úkolovej mzdy predstavuje výhodu nad ostatnými platobnými merateľmi. + rozdelenie podľa profesie, odvetvia a regiónu</w:t>
      </w:r>
    </w:p>
    <w:p>
      <w:pPr>
        <w:pStyle w:val="Normal"/>
        <w:rPr/>
      </w:pPr>
      <w:r>
        <w:rPr/>
      </w:r>
    </w:p>
    <w:p>
      <w:pPr>
        <w:pStyle w:val="Normal"/>
        <w:rPr/>
      </w:pPr>
      <w:r>
        <w:rPr/>
        <w:t>Slabé stránky:Keďže tieto údaje sa vydávajú štvrťročne, nie sú veľmi presné. ECI nezahŕňa platy federálnych zamestnancov, ktoré predstavujú 2-3% celkovej pracovnej sily Spojených štátov. Zahŕňa štátnych a komunálnych zamestnancov. Index je sezónne prispôsobený.?</w:t>
      </w:r>
    </w:p>
    <w:p>
      <w:pPr>
        <w:pStyle w:val="Normal"/>
        <w:rPr/>
      </w:pPr>
      <w:r>
        <w:rPr/>
      </w:r>
    </w:p>
    <w:p>
      <w:pPr>
        <w:pStyle w:val="Normal"/>
        <w:rPr/>
      </w:pPr>
      <w:r>
        <w:rPr>
          <w:b/>
          <w:bCs/>
        </w:rPr>
        <w:t>Employment Report (Správa o zamestnanosti)V USA</w:t>
      </w:r>
      <w:r>
        <w:rPr/>
        <w:t xml:space="preserve"> sa ER považuje za najdôležitejší ekonomický indikátor. Zvykne sa zverejniť 1. piatok v mesiaci a poskytuje celkový pohľad na ekonomiku. Pokrýva 9 ekonomických kategórií. 3 hlavnými časťami správy sú: PE – meria zmeny v počte zamestnaných v danom mesiaci. Je dôležité porovnať tento údaj s mesačným priemerom /6 alebo 9 mesiac/, ak sa zachytila správna perspektíva trendu na trhu práce. Rovnako dôležité sú časté revízie predchádzajúcich mesiacov, ktoré sú často signifikantné.</w:t>
      </w:r>
    </w:p>
    <w:p>
      <w:pPr>
        <w:pStyle w:val="Normal"/>
        <w:rPr/>
      </w:pPr>
      <w:r>
        <w:rPr/>
      </w:r>
    </w:p>
    <w:p>
      <w:pPr>
        <w:pStyle w:val="Normal"/>
        <w:rPr/>
      </w:pPr>
      <w:r>
        <w:rPr/>
        <w:t>Miera nezamestnanosti: Percento práceschopných hľadajúcich si zamestnanie. Hoci je tento údaj často proklamovaný /vzhľadom na jednoduchosť čísel a ich politických implikácií/, miere nezamestnanosti sa dostáva na trhu menšia pozornosť, pretože sa považuje za oneskorený ukazovateľ – je zväčša pozadu za ekonomickými obratmi.</w:t>
      </w:r>
    </w:p>
    <w:p>
      <w:pPr>
        <w:pStyle w:val="Normal"/>
        <w:rPr/>
      </w:pPr>
      <w:r>
        <w:rPr/>
      </w:r>
    </w:p>
    <w:p>
      <w:pPr>
        <w:pStyle w:val="Normal"/>
        <w:rPr/>
      </w:pPr>
      <w:r>
        <w:rPr/>
        <w:t>Priemerný rast hodinovej mzdy: miera rastu mesačného priemeru hodinovej mzdy odráža rast miezd, a teda aj potenciál inflácie zo zvyšovania miezd. Ročný rast je taktiež dôležitý pri hodnotení dlhodobého trendu.</w:t>
      </w:r>
    </w:p>
    <w:p>
      <w:pPr>
        <w:pStyle w:val="Normal"/>
        <w:rPr/>
      </w:pPr>
      <w:r>
        <w:rPr/>
      </w:r>
    </w:p>
    <w:p>
      <w:pPr>
        <w:pStyle w:val="Normal"/>
        <w:rPr/>
      </w:pPr>
      <w:r>
        <w:rPr>
          <w:b/>
          <w:bCs/>
        </w:rPr>
        <w:t>Employment Situation (Situácia zamestnanosti)</w:t>
      </w:r>
      <w:r>
        <w:rPr/>
        <w:t xml:space="preserve">Dátum vydania: prvý piatok v mesiaciČas vydania: 14.30 Pokrytie: Predchádzajúci mesiacVydané: Bureau of Labor and Statistic Posledné vydanie: http://stats.bls.gov/news.release/empsit.nr0.htm </w:t>
      </w:r>
    </w:p>
    <w:p>
      <w:pPr>
        <w:pStyle w:val="Normal"/>
        <w:rPr/>
      </w:pPr>
      <w:r>
        <w:rPr/>
      </w:r>
    </w:p>
    <w:p>
      <w:pPr>
        <w:pStyle w:val="Normal"/>
        <w:rPr/>
      </w:pPr>
      <w:r>
        <w:rPr/>
        <w:t>Pozadie: ES správa je mesačný indikátor, ktorý sa skladá z 2 hlavných častí. Jedna časť je nezamestnanosť a novovytvorené pracovné miesta. Správa vypovedá o miere nezamestnanosti a zmenách v miere nezamestnanosti. Druhá časť je zameraná na priemer odpracovaných hodín v týždni a priemerné hodinové mzdy. Tento údaj je dôležitý kvôli stanoveniu „tightness“ trhu práce, ktorý je hlavným determinantom inflácie. Úrad práce sleduje viac než 250 regiónov v USA a pokrýva takmer všetky hlavné priemyselné odvetvia od výroby po informačné technológie.</w:t>
      </w:r>
    </w:p>
    <w:p>
      <w:pPr>
        <w:pStyle w:val="Normal"/>
        <w:rPr/>
      </w:pPr>
      <w:r>
        <w:rPr/>
      </w:r>
    </w:p>
    <w:p>
      <w:pPr>
        <w:pStyle w:val="Normal"/>
        <w:rPr/>
      </w:pPr>
      <w:r>
        <w:rPr/>
        <w:t>Význam pre investorov:Tento indikátor je definitívne 1 z najsledovanejších indikátorov finančných trhov. Táto správa takmer vždy vyvolá pohyb na trhu. Investori si cenia presnosť informácií poskytnutých správou /menej než týždeň staré informácia/. Správa poskytuje kvalitný obraz stavu ekonomiky. Tento indikátor môže občas udať tón na ďalšie mesiace. Napr. slabá ES správa môže znamenať, že ostatné indikátorz, ako napr. Retail Sales zaznamenajú negatívne výsledky. Employment správa rozdeľuje údaje podľa odvetvíô napr. dôležitá zmena v stavebníctve môže predvídať obsah Housing indikátora.</w:t>
      </w:r>
    </w:p>
    <w:p>
      <w:pPr>
        <w:pStyle w:val="Normal"/>
        <w:rPr/>
      </w:pPr>
      <w:r>
        <w:rPr/>
      </w:r>
    </w:p>
    <w:p>
      <w:pPr>
        <w:pStyle w:val="Normal"/>
        <w:rPr/>
      </w:pPr>
      <w:r>
        <w:rPr/>
        <w:t>Silné stránky:Informácie sú veľmi presné, len niekoľkodňové. Najlepší indikátor nezamestnanosti, wage pressure a celkového trhu práce. Dobre diverzifikovaný indikátor pokrývajúci 250 oblastí v USA a všetky priemyselné odvetvia.</w:t>
      </w:r>
    </w:p>
    <w:p>
      <w:pPr>
        <w:pStyle w:val="Normal"/>
        <w:rPr/>
      </w:pPr>
      <w:r>
        <w:rPr/>
      </w:r>
    </w:p>
    <w:p>
      <w:pPr>
        <w:pStyle w:val="Normal"/>
        <w:rPr/>
      </w:pPr>
      <w:r>
        <w:rPr/>
        <w:t>Slabé stránky:Sezónna zamestnanosť zvykne ovplyvniť výsledky.</w:t>
      </w:r>
    </w:p>
    <w:p>
      <w:pPr>
        <w:pStyle w:val="Normal"/>
        <w:rPr/>
      </w:pPr>
      <w:r>
        <w:rPr/>
      </w:r>
    </w:p>
    <w:p>
      <w:pPr>
        <w:pStyle w:val="Normal"/>
        <w:rPr/>
      </w:pPr>
      <w:r>
        <w:rPr>
          <w:b/>
          <w:bCs/>
        </w:rPr>
        <w:t>Factory Orders and Manufacturing Inventories (Podnikové objednávky a stavy zásob)</w:t>
      </w:r>
      <w:r>
        <w:rPr/>
        <w:t>V mnohých ohľadoch je táto správa opakovaním Durable Goods Release, ktorý je dostupný o týždeň skôr. Factorz Orders Report sa hodnotí, pretože obsahuje ädaje o objednávkach a dodávkach tovarov krátkodobej spotrebz, o stave zásob a stave predaja. Order údaje sú užitočné v tom, že vypovedajú o pravdepodobnej miere produkcie v budúcich mesiacoch. Sú extrémne premenlivé a môžu sa meniť o 3-4% za mesiac. Môžu sa často meniť a sú ťažko predpovedateľné.</w:t>
      </w:r>
    </w:p>
    <w:p>
      <w:pPr>
        <w:pStyle w:val="Normal"/>
        <w:rPr/>
      </w:pPr>
      <w:r>
        <w:rPr/>
      </w:r>
    </w:p>
    <w:p>
      <w:pPr>
        <w:pStyle w:val="Normal"/>
        <w:rPr>
          <w:b/>
          <w:b/>
          <w:bCs/>
        </w:rPr>
      </w:pPr>
      <w:r>
        <w:rPr>
          <w:b/>
          <w:bCs/>
        </w:rPr>
        <w:t>GDP (Hrubý domáci produkt)</w:t>
      </w:r>
    </w:p>
    <w:p>
      <w:pPr>
        <w:pStyle w:val="Normal"/>
        <w:rPr>
          <w:b/>
          <w:b/>
          <w:bCs/>
        </w:rPr>
      </w:pPr>
      <w:r>
        <w:rPr>
          <w:b/>
          <w:bCs/>
        </w:rPr>
      </w:r>
    </w:p>
    <w:p>
      <w:pPr>
        <w:pStyle w:val="Normal"/>
        <w:rPr/>
      </w:pPr>
      <w:r>
        <w:rPr/>
        <w:t>Dátum vydania: posledný deň v štvrťrokuČas vydania: 14.30 Pokrytie: Minulý štvrťrok Vydané: Commerce department Posledné vydanie: http://www.bea.doc.gov/bea/dn1.htm</w:t>
      </w:r>
    </w:p>
    <w:p>
      <w:pPr>
        <w:pStyle w:val="Normal"/>
        <w:rPr/>
      </w:pPr>
      <w:r>
        <w:rPr/>
      </w:r>
    </w:p>
    <w:p>
      <w:pPr>
        <w:pStyle w:val="Normal"/>
        <w:rPr/>
      </w:pPr>
      <w:r>
        <w:rPr/>
        <w:t>Pozadie:HDP je hrubým meradlom aktivity na trhu. Predstavuje menovú/trhovú hodnotu všetkých tovarov a služieb vyprodukovaných danou ekonomikou za určité časové obdobie/vyprodukované v krajine bez ohľadu na národnosť firmy vlastniacej tieto zdroje. HDP sa skladá zo 4 hlavných častí: spotreba, vládne obstarávanie, investície, obchodná bilancia /export mínus import/. HDP je snáď najväčším indikátorom stavu ekonomiky v krajine. Zvyčajne sa meria každoročne, no sú vzdávané aj štvrťročné správy. Oddelenie obchodu, Commerce Dep. Vydáva „advance report“ posledný deň v štvrťroku. V priebehu mesiaca ho nasleduje priebežná správa /1. revízia/ a neskôr záverečná správa /2. a posledná revízia/, ktorá sa vydáva o mesiac neskôr. Tieto revízie majú zvyčajne veľký dopad na situáciu na trhu.HDP sa prezentuje dvoma spôsobmi:-„current dollars“ predstavuje aktuálne ceny v každom období- „constant dollar GDP sa rovná trhovej cene vyprodukovaných tovarov a služieb, zatiaľ čo „constant dollar GDP, tiež reak GDP, reprezentuje mnoýžstvo ekonomických výsledkov, ktorými sa meria celkoévá miera ekonomického rastu</w:t>
      </w:r>
    </w:p>
    <w:p>
      <w:pPr>
        <w:pStyle w:val="Normal"/>
        <w:rPr/>
      </w:pPr>
      <w:r>
        <w:rPr/>
      </w:r>
    </w:p>
    <w:p>
      <w:pPr>
        <w:pStyle w:val="Normal"/>
        <w:rPr/>
      </w:pPr>
      <w:r>
        <w:rPr/>
        <w:t>Význam pre investorov:Najnovšie HDP výsledky sú relatívne dôležité pre trhy. HDP indikuje rýchlosť akou ekonomika rastie /alebo klesá/. Ak HDP rast nesplní očakávania trhu, môže sa to dočasne podpísať na akciách.Zvyčajne bol preimerný ekonomický rast USA medzi 2,5-3%. Ekonómovia veria, že tento rozsah predstavuje dlhodobo udržateľnú mieru rastu.</w:t>
      </w:r>
    </w:p>
    <w:p>
      <w:pPr>
        <w:pStyle w:val="Normal"/>
        <w:rPr/>
      </w:pPr>
      <w:r>
        <w:rPr/>
      </w:r>
    </w:p>
    <w:p>
      <w:pPr>
        <w:pStyle w:val="Normal"/>
        <w:rPr/>
      </w:pPr>
      <w:r>
        <w:rPr/>
        <w:t>Silné stránkyHDP je považovaný za najobsiahlejší indikátor ekonomických výsledkov a rastu. Pozorne si všímajte zvyšujúce sa zásoby /inventories/, keďže môžu indikovať spomalenie rastu alebo zmenu spotrebiteľských nálad.</w:t>
      </w:r>
    </w:p>
    <w:p>
      <w:pPr>
        <w:pStyle w:val="Normal"/>
        <w:rPr/>
      </w:pPr>
      <w:r>
        <w:rPr/>
      </w:r>
    </w:p>
    <w:p>
      <w:pPr>
        <w:pStyle w:val="Normal"/>
        <w:rPr/>
      </w:pPr>
      <w:r>
        <w:rPr/>
        <w:t>Slabé stránkyÚdaje nie sú veľmi presné, kedže sa zverejňujú ¾ ročne na rozdiel od iných ekonomických indikátorov, ktoré sú vydávané mesačne</w:t>
      </w:r>
    </w:p>
    <w:p>
      <w:pPr>
        <w:pStyle w:val="Normal"/>
        <w:rPr/>
      </w:pPr>
      <w:r>
        <w:rPr/>
      </w:r>
    </w:p>
    <w:p>
      <w:pPr>
        <w:pStyle w:val="Normal"/>
        <w:rPr/>
      </w:pPr>
      <w:r>
        <w:rPr>
          <w:b/>
          <w:bCs/>
        </w:rPr>
        <w:t>HICP (Harmonized Index of Consumer Prices)</w:t>
      </w:r>
      <w:r>
        <w:rPr/>
        <w:t>Oficiálne meradlo inflácie pre Eurozónu. Európska Centrálna Banka definovala do júna 2003 cenovú stabilitu HICP pod 2% na ročnom základe. V júni 2003 ECB zdokonalila spôsob určovania cenovej stability s HICP na hranici 2% po polročnom období. Tento posun v definícii cenovej stability z menej než 2% na skoro 2% znamená pre ECB väčšiu flexibilitu v určovaní cenového rizika, a to zaistením schopnosti zmierniť menovú politiku aj s infláciou.</w:t>
      </w:r>
    </w:p>
    <w:p>
      <w:pPr>
        <w:pStyle w:val="Normal"/>
        <w:rPr/>
      </w:pPr>
      <w:r>
        <w:rPr/>
      </w:r>
    </w:p>
    <w:p>
      <w:pPr>
        <w:pStyle w:val="Normal"/>
        <w:rPr/>
      </w:pPr>
      <w:r>
        <w:rPr>
          <w:b/>
          <w:bCs/>
        </w:rPr>
        <w:t>Housing Starts / Building Permits (Začaté výstavby / stavebné povolenia)</w:t>
      </w:r>
      <w:r>
        <w:rPr/>
        <w:t>Dátum vydania: okolo polovice nasledujúceho mesiaca Čas vydania: 14.30 Pokrytie: /daje predchádzajúceho mesiacaVydané: Bureau of Labor and Statistic Posledné vydanie: http://www.census.gov/const/c20_curr.txt</w:t>
      </w:r>
    </w:p>
    <w:p>
      <w:pPr>
        <w:pStyle w:val="Normal"/>
        <w:rPr/>
      </w:pPr>
      <w:r>
        <w:rPr/>
      </w:r>
    </w:p>
    <w:p>
      <w:pPr>
        <w:pStyle w:val="Normal"/>
        <w:rPr/>
      </w:pPr>
      <w:r>
        <w:rPr/>
        <w:t>Pozadie:Housing Starts sa delia do single a multi-family kategórií. V oboch prípadoch sa bytová jednotka považuje za začatú, ak začne prvý výkop. Pre potreby survey, každý dom a byt sa ráta ako 1 housing start /budova s 200 bytovými jednotkami sa ráta ako 200 housing starts/. Výsledky zahŕňajú všetky bytové jednotky v súkromnom a verejnom vlastníctve. Jedinou výnimkou sú mobilné ubytovacie jednotky, ktoré sa nezapočítavajú.Väčšina housing starts údajov sa zhromažďuje na základe stavebných povolení. Housing start údaje sú vo formáte upravenom podľa obdobia</w:t>
      </w:r>
    </w:p>
    <w:p>
      <w:pPr>
        <w:pStyle w:val="Normal"/>
        <w:rPr/>
      </w:pPr>
      <w:r>
        <w:rPr/>
      </w:r>
    </w:p>
    <w:p>
      <w:pPr>
        <w:pStyle w:val="Normal"/>
        <w:rPr/>
      </w:pPr>
      <w:r>
        <w:rPr/>
        <w:t>Význam pre investorov:Tento indikátor nemá veľký dopad na situáciu na trhu, no Am. Štatistický úrad uvádza 25% podiel stavebníctva na celkových investíciách a tvorí 5% celkovej ekonomiky. Housing starts sa považujú za 1 z hlavných indikátorov, a to v tom, že odrážajú budúce trendy v ekonomike. Dôležitosť stavebníctva ako sektoru tkvie v jeho schopnosti iniciovať ekonomické zvraty a predvídať zmeny rastu. Znižovania Housing Starts poukazujú na spomaľujúcu sa ekonomiku a nárast stavebnej činnosti môže vytiahnuť ekonomiku z recesie. Buďte však opatrní, značne silenejší report nie je dobrý, keďže môže znamenať extrémne silný nárast a môže viesť k vysokej inflácii. To, že Housing je úzko späté s hypotekárnymi úrokovými mierami zanmená, že Housing Starts údaje majú silný dopad na akciový trh a predpovede týkajúce sa pohybu úrokových mier, hlavne hypotekárnych úrokových mier majú vplyv na Housing. Rastúce úrokové miery majú za následok pokles v predaji domov/realít a to taktiež znamená pokles v starts. Naopak, nižšie úroky zvyčajne podporujú nárast predajnosti realít a starts.</w:t>
      </w:r>
    </w:p>
    <w:p>
      <w:pPr>
        <w:pStyle w:val="Normal"/>
        <w:rPr/>
      </w:pPr>
      <w:r>
        <w:rPr/>
      </w:r>
    </w:p>
    <w:p>
      <w:pPr>
        <w:pStyle w:val="Normal"/>
        <w:rPr/>
      </w:pPr>
      <w:r>
        <w:rPr/>
        <w:t>Silné stránky:Údaje sú považované za veľmi presné, hľadia do budúcnosti a sú prispôsobené sezónnosti kvôli poveternostným podmienkam.</w:t>
      </w:r>
    </w:p>
    <w:p>
      <w:pPr>
        <w:pStyle w:val="Normal"/>
        <w:rPr/>
      </w:pPr>
      <w:r>
        <w:rPr/>
      </w:r>
    </w:p>
    <w:p>
      <w:pPr>
        <w:pStyle w:val="Normal"/>
        <w:rPr/>
      </w:pPr>
      <w:r>
        <w:rPr/>
        <w:t xml:space="preserve">Slabé stránky:Nerozlišuje sa hodnota začatých výstavieb napr. hodnota Housing Starts je považovaná za vyššiu než novšie stavby. Stavebné povolenia nezaručujú, že výstavba bude dostavaná, samotná stavba domu / budovy môže trvať niekoľko mesiacov od vydania stavebného povolenia. </w:t>
      </w:r>
    </w:p>
    <w:p>
      <w:pPr>
        <w:pStyle w:val="Normal"/>
        <w:rPr/>
      </w:pPr>
      <w:r>
        <w:rPr/>
      </w:r>
    </w:p>
    <w:p>
      <w:pPr>
        <w:pStyle w:val="Normal"/>
        <w:rPr/>
      </w:pPr>
      <w:r>
        <w:rPr>
          <w:b/>
          <w:bCs/>
        </w:rPr>
        <w:t>IFO Popredný rebríček business podmienok v Nemecku.</w:t>
      </w:r>
      <w:r>
        <w:rPr/>
        <w:t xml:space="preserve"> Vydáva ho mesačne Inštitút Ekonomického Výskumu, jeden z najuznávanejších ekonomických zdrojov v Nemecku. IFO je popredný ekonomický indikátor ekonomickej aktivity známy svojimi minulými záznamami vyvolávajúcimi ekonomické zvraty v nemeckom ekonomickom raste. Index sleduje cez 7000 obchodných subjektov v hodnotení súčasnej obchodnej situácie a ich výsledných krátko dobých plánov. Okrem tohto popredného indexu, existuje aj Index Aktuálnej Situácie a Index Obchodných Očakávaní.</w:t>
      </w:r>
    </w:p>
    <w:p>
      <w:pPr>
        <w:pStyle w:val="Normal"/>
        <w:rPr/>
      </w:pPr>
      <w:r>
        <w:rPr/>
      </w:r>
    </w:p>
    <w:p>
      <w:pPr>
        <w:pStyle w:val="Normal"/>
        <w:rPr/>
      </w:pPr>
      <w:r>
        <w:rPr>
          <w:b/>
          <w:bCs/>
        </w:rPr>
        <w:t>Implicit DeflatorMeria inflačnú časť GDP správy</w:t>
      </w:r>
      <w:r>
        <w:rPr/>
        <w:t>. Odráža zmeny cien počas rôznych období a zmeny v nákupnom správaní spotrebiteľov.</w:t>
      </w:r>
    </w:p>
    <w:p>
      <w:pPr>
        <w:pStyle w:val="Normal"/>
        <w:rPr/>
      </w:pPr>
      <w:r>
        <w:rPr/>
      </w:r>
    </w:p>
    <w:p>
      <w:pPr>
        <w:pStyle w:val="Normal"/>
        <w:rPr/>
      </w:pPr>
      <w:r>
        <w:rPr>
          <w:b/>
          <w:bCs/>
        </w:rPr>
        <w:t>Index of Leading Economic Indicators (LEI – Vedúce Ekonomické Indikátory)</w:t>
      </w:r>
      <w:r>
        <w:rPr/>
        <w:t xml:space="preserve">Je súhrnom 10 rôznych indikátorov, určený na predvídanie budúceho súhrnu ekonomickej aktivity. Index zvyčajne dosahuje vrchol a dno skôr než celkový ekonomický cyklus, čím sa stáva dôležitým nástrojom predpovede a plánovania. Jednotlivé časti LEI sú vybrané z rôznych ekonomických sektorov, vrátane priemyselnej výroby, stavebníctva, finančníctva, obchodov a spotrebných premenných. Časti boli vybrané na základe ich ekonomickej relevantnosti a štatistickej adekvátnosti. Sú rovnako vážené, aby poskytli rovnomerný prínos k celkovému indexu. Popredné indikátory vybrané z rôznych ekonomických sektorov – zahŕňajú priemerný pracovný týždeň, týždenné žiadosti nezamestnaných o prácu, nové objednávky tovarov, predaj realít, kontrakty o objednávky nových výrobní a tovární, stavebné povolenia, ceny akcií, spread úrokových sadzieb 10 ročných dlhopisov mínus sadzba federálnych fondov, peňažná zásoba a a očakávania spotrebiteľov. </w:t>
      </w:r>
    </w:p>
    <w:p>
      <w:pPr>
        <w:pStyle w:val="Normal"/>
        <w:rPr/>
      </w:pPr>
      <w:r>
        <w:rPr/>
      </w:r>
    </w:p>
    <w:p>
      <w:pPr>
        <w:pStyle w:val="Normal"/>
        <w:rPr/>
      </w:pPr>
      <w:r>
        <w:rPr/>
        <w:t xml:space="preserve">Trhy na LEI reagujú len zriedkavo. </w:t>
      </w:r>
    </w:p>
    <w:p>
      <w:pPr>
        <w:pStyle w:val="Normal"/>
        <w:rPr/>
      </w:pPr>
      <w:r>
        <w:rPr/>
      </w:r>
    </w:p>
    <w:p>
      <w:pPr>
        <w:pStyle w:val="Normal"/>
        <w:rPr/>
      </w:pPr>
      <w:r>
        <w:rPr>
          <w:b/>
          <w:bCs/>
        </w:rPr>
        <w:t xml:space="preserve">Industrial Production a Capacity UtilizationPriemyselná výroba </w:t>
      </w:r>
      <w:r>
        <w:rPr/>
        <w:t>meria mesačnú percentuálnu zmenu v objeme výroby všetkých národných tovární, baní a verejných služieb. Capacity Utilization meria rozsah zapojenia capital stock do výroby. Federal Reserve poskytovateľ indexu definuje Capacity ako maximálny stupeň produkcie, ktorý sa môže dosiahnuť pri použití bežného pracovného plánu s existujúcim vybavením, s bežným časom určeným na údržbu, opravu a upratovanie. Táto hodnota sa pohybuje medzi 81% a 83%. Väčšie číslo môže viesť k vyšším cenám (PPI), ktoré môžu byť inflačnými.</w:t>
      </w:r>
    </w:p>
    <w:p>
      <w:pPr>
        <w:pStyle w:val="Normal"/>
        <w:rPr/>
      </w:pPr>
      <w:r>
        <w:rPr/>
      </w:r>
    </w:p>
    <w:p>
      <w:pPr>
        <w:pStyle w:val="Normal"/>
        <w:rPr/>
      </w:pPr>
      <w:r>
        <w:rPr>
          <w:b/>
          <w:bCs/>
        </w:rPr>
        <w:t xml:space="preserve">LM3 dlhodobé likvidné fondy </w:t>
      </w:r>
      <w:r>
        <w:rPr/>
        <w:t>ako Treasur bills, Dlhopisy, komerčné listiny a bankové akcepty a Eurodolárové holdingy nebankových US občanov.</w:t>
      </w:r>
    </w:p>
    <w:p>
      <w:pPr>
        <w:pStyle w:val="Normal"/>
        <w:rPr/>
      </w:pPr>
      <w:r>
        <w:rPr/>
      </w:r>
    </w:p>
    <w:p>
      <w:pPr>
        <w:pStyle w:val="Normal"/>
        <w:rPr/>
      </w:pPr>
      <w:r>
        <w:rPr>
          <w:b/>
          <w:bCs/>
        </w:rPr>
        <w:t xml:space="preserve">M1 </w:t>
      </w:r>
      <w:r>
        <w:rPr/>
        <w:t xml:space="preserve">M1 reprezentuje všetky menové a depozitárne účty okamžite konvertibilné na likviditu použitú na vykonanie transakcií. Pozostáva z hotovosti, cestovných šekov a kontrolovateľných depozitov – požiadavkových depozitov, terajších účtov a credit union draftov. </w:t>
      </w:r>
    </w:p>
    <w:p>
      <w:pPr>
        <w:pStyle w:val="Normal"/>
        <w:rPr/>
      </w:pPr>
      <w:r>
        <w:rPr/>
      </w:r>
    </w:p>
    <w:p>
      <w:pPr>
        <w:pStyle w:val="Normal"/>
        <w:rPr/>
      </w:pPr>
      <w:r>
        <w:rPr>
          <w:b/>
          <w:bCs/>
        </w:rPr>
        <w:t>M2</w:t>
      </w:r>
      <w:r>
        <w:rPr/>
        <w:t>Zahŕňa M1 spolu s ostatnými likvidnými aktívami, ako krátke depozity, šporenia, overnight Reopo a euro depozity (depozity v cudzej mene), podiely v podielových fondoch na peňažných trhoch, a depozity na účtoch peňažného trhu.</w:t>
      </w:r>
    </w:p>
    <w:p>
      <w:pPr>
        <w:pStyle w:val="Normal"/>
        <w:rPr/>
      </w:pPr>
      <w:r>
        <w:rPr/>
      </w:r>
    </w:p>
    <w:p>
      <w:pPr>
        <w:pStyle w:val="Normal"/>
        <w:rPr/>
      </w:pPr>
      <w:r>
        <w:rPr>
          <w:b/>
          <w:bCs/>
        </w:rPr>
        <w:t>M3</w:t>
      </w:r>
      <w:r>
        <w:rPr/>
        <w:t xml:space="preserve">Zahŕňa M2 ako aj obšírne definované aktíva ako slhodobé depozity a väčšie depozitné sumy (väčšie ako $100,000) a fondy na inštitucionálnom trhu. </w:t>
      </w:r>
    </w:p>
    <w:p>
      <w:pPr>
        <w:pStyle w:val="Normal"/>
        <w:rPr/>
      </w:pPr>
      <w:r>
        <w:rPr/>
      </w:r>
    </w:p>
    <w:p>
      <w:pPr>
        <w:pStyle w:val="Normal"/>
        <w:rPr/>
      </w:pPr>
      <w:r>
        <w:rPr>
          <w:b/>
          <w:bCs/>
        </w:rPr>
        <w:t xml:space="preserve">Philadelphia Fed Index </w:t>
      </w:r>
      <w:r>
        <w:rPr/>
        <w:t>Dátum vydania: okolo 17.v mesiaci Čas vydania: 16.00Pokrytie: Údaje predchádzajúceho mesiacaVydané: Federal Reserve Bank of PhiladelphiaPosledné vydanie: http://www.phil.frb.org/econ/bos/bosschedule.html)</w:t>
      </w:r>
    </w:p>
    <w:p>
      <w:pPr>
        <w:pStyle w:val="Normal"/>
        <w:rPr/>
      </w:pPr>
      <w:r>
        <w:rPr/>
      </w:r>
    </w:p>
    <w:p>
      <w:pPr>
        <w:pStyle w:val="Normal"/>
        <w:rPr/>
      </w:pPr>
      <w:r>
        <w:rPr/>
        <w:t xml:space="preserve">Pozadie:Business </w:t>
      </w:r>
      <w:r>
        <w:rPr>
          <w:b/>
          <w:bCs/>
        </w:rPr>
        <w:t>Outlook Survey</w:t>
      </w:r>
      <w:r>
        <w:rPr/>
        <w:t xml:space="preserve"> je mesačný dotazník výrobcov lokalizovaných okolo štátu Pennsylvania, New Jersey a Delaware. Dotazované spoločnosti indikujú smer zmeny v ich všeobecnej obchodnej činnosti a v rozličných mierach činnosti v ich továrňach. Pýtajú sa ich rôzne otázky ohľadom zamestnanosti, pracovného času, nových a neuskutočnených objednávok, inventárov dodávok, dodacích časov, zaplatených cien a prijatých poplatkov. Dotazník sa uskutočňuje každý mesiac od Mája 1968. Index signalizuje expanziu, keď je nad nulou a kontrakciu keď je pod ňou. </w:t>
      </w:r>
    </w:p>
    <w:p>
      <w:pPr>
        <w:pStyle w:val="Normal"/>
        <w:rPr/>
      </w:pPr>
      <w:r>
        <w:rPr/>
      </w:r>
    </w:p>
    <w:p>
      <w:pPr>
        <w:pStyle w:val="Normal"/>
        <w:rPr/>
      </w:pPr>
      <w:r>
        <w:rPr/>
        <w:t>Čo to znamená pre investorov:Philadelphia Fed Index sa považuje za dobrý indikátor zmien vo všetkom od zamestnanosti, všeobecných cien a podmienok vo výrobnom priemysle. Výroba sa pokladáa ako predchodca budúcich ekonomických podmienok aa leží na spodku smerom k ekonomickému zotaveniu. Napríklad, v chudobnej ekonomike, ak sa výrobe začne zlepšovať, očakáva sa, že ekonomika bude čoskoro nasledovať. Tento index nie je príliš veľkým hybateľom trhu, no výsledky tohto dotazníka môžu indikovať, čo môžeme očakávať od Purchasing Mnagers Indexu (ktorý vychádza len niekoľko dní neskôr a pokrýva celé US)</w:t>
      </w:r>
    </w:p>
    <w:p>
      <w:pPr>
        <w:pStyle w:val="Normal"/>
        <w:rPr/>
      </w:pPr>
      <w:r>
        <w:rPr/>
      </w:r>
    </w:p>
    <w:p>
      <w:pPr>
        <w:pStyle w:val="Normal"/>
        <w:rPr/>
      </w:pPr>
      <w:r>
        <w:rPr/>
        <w:t>Silné stránky:Dotazník je presný, údaje sú zverejnené skôr než uplynú tri týždne po každom mesiaci. Odpovede v dotazníku sú dané závisiac od aktuálneho mesiaca vs. predchádzajúci mesiac a vyhliadky na ďalších šesť mesiacov.</w:t>
      </w:r>
    </w:p>
    <w:p>
      <w:pPr>
        <w:pStyle w:val="Normal"/>
        <w:rPr/>
      </w:pPr>
      <w:r>
        <w:rPr/>
      </w:r>
    </w:p>
    <w:p>
      <w:pPr>
        <w:pStyle w:val="Normal"/>
        <w:rPr/>
      </w:pPr>
      <w:r>
        <w:rPr/>
        <w:t>Slabé stránky:Zahŕňa iba tri štáty, takže výsledky indexu sa nevyhnute nevzťahujú na clú krajinu.Index môže byť niekedy veľmi volatílny, pretože je založený na názoroch výrobcov, veľkých šokoch v ekonomike môžu naštrbiť interpretácie.</w:t>
      </w:r>
    </w:p>
    <w:p>
      <w:pPr>
        <w:pStyle w:val="Normal"/>
        <w:rPr/>
      </w:pPr>
      <w:r>
        <w:rPr/>
      </w:r>
    </w:p>
    <w:p>
      <w:pPr>
        <w:pStyle w:val="Normal"/>
        <w:rPr/>
      </w:pPr>
      <w:r>
        <w:rPr>
          <w:b/>
          <w:bCs/>
        </w:rPr>
        <w:t>Producer Price Index (PPI – Index Výrobných Cien)</w:t>
      </w:r>
      <w:r>
        <w:rPr/>
        <w:t>Dátum vydania: Druhý úplný týždeň v mesiaci Čas vydania: 14:30Pokrytie: Údaje predchádzajúceho mesiacaVydané: Bureau of Labor and StatisticPosledné vydanie: http://146.142.4.23/pub/news.release/ppi.txt</w:t>
      </w:r>
    </w:p>
    <w:p>
      <w:pPr>
        <w:pStyle w:val="Normal"/>
        <w:rPr/>
      </w:pPr>
      <w:r>
        <w:rPr/>
      </w:r>
    </w:p>
    <w:p>
      <w:pPr>
        <w:pStyle w:val="Normal"/>
        <w:rPr/>
      </w:pPr>
      <w:r>
        <w:rPr/>
        <w:t xml:space="preserve">Pozadie:Index Výrobných Cien sa nepoužíva tak veľmi ako CPI, no stále sa považuje za dobrý indikátor inflácie. Pôvodne známy ako Index Veľkoobchodných Cien, PPI je košík rôznych indexov, zahŕňajúc širokú škálu častí ovplyvňujúcich domácich výrobcov. Meria mesačnú zmenu vo veľkoobchodných cenách a je rozdenlená podľa komodity, priemyslu a stupňa produkcie. Je presným predchodcom CPI. Trh sa zvyčajne zameriava na PPI vylučujúc volatílne potraviny a energetické prvky pre pravdivejší obraz inflačných síl. PPI zahŕňa priemysel ako výroba tovarov, rybárstvo, poľnohospodárstvo a iné komodity. Každý mesiac sa zozbiera približne 100,000 cien od 30,000 výrobných firiem.Sú tri hlavné oblasti, ktoré tvoria PPI. Tieto sú založené na priemysle, komodite, stupni procesovania tovarov. </w:t>
      </w:r>
    </w:p>
    <w:p>
      <w:pPr>
        <w:pStyle w:val="Normal"/>
        <w:rPr/>
      </w:pPr>
      <w:r>
        <w:rPr/>
      </w:r>
    </w:p>
    <w:p>
      <w:pPr>
        <w:pStyle w:val="Normal"/>
        <w:rPr/>
      </w:pPr>
      <w:r>
        <w:rPr/>
        <w:t>Čo to znamená pre investorov:PPI je ďalší dôležitý indikátor, na ktorý investori dávajú dobrý pozor. Nie je taký silný ako CPI v detekovaní inflácie, no pretože zahŕňa tovary, ktoré sa majú vyprodukovať, je často predpoveďou budúcich zverejnení CPI.PPI sa tiež extenzívne používa spoločnosťami na determináciu budúcej ponuky alebo predajných kontraktov. Napríklad náhly nárast v PPI by mohol znamenať, že budúce predajné kontrakty tiež stúpnu.</w:t>
      </w:r>
    </w:p>
    <w:p>
      <w:pPr>
        <w:pStyle w:val="Normal"/>
        <w:rPr/>
      </w:pPr>
      <w:r>
        <w:rPr/>
      </w:r>
    </w:p>
    <w:p>
      <w:pPr>
        <w:pStyle w:val="Normal"/>
        <w:rPr/>
      </w:pPr>
      <w:r>
        <w:rPr/>
        <w:t xml:space="preserve">Silné stránky:PPI meria ceny tovarov predtým než sa predajú cez malobchodníkov, takže dokážu niekedy predpovedať vývoj CPI.PPI sa často používa na defláciu tokov výnosov aby zmeral skutočný rast a výrobu firmy. </w:t>
      </w:r>
    </w:p>
    <w:p>
      <w:pPr>
        <w:pStyle w:val="Normal"/>
        <w:rPr/>
      </w:pPr>
      <w:r>
        <w:rPr/>
      </w:r>
    </w:p>
    <w:p>
      <w:pPr>
        <w:pStyle w:val="Normal"/>
        <w:rPr/>
      </w:pPr>
      <w:r>
        <w:rPr/>
        <w:t>Slabé stránky:PPI nezahŕňa ceny importovaných tovarov, takže nevyhnutne nedetekuje výrobné ceny firiem s pôsobením v iných krajinách.</w:t>
      </w:r>
    </w:p>
    <w:p>
      <w:pPr>
        <w:pStyle w:val="Normal"/>
        <w:rPr/>
      </w:pPr>
      <w:r>
        <w:rPr/>
      </w:r>
    </w:p>
    <w:p>
      <w:pPr>
        <w:pStyle w:val="Normal"/>
        <w:rPr/>
      </w:pPr>
      <w:r>
        <w:rPr/>
        <w:t>Productivity (Produktivita)Štvrťročná miera zmeny v množstve tovarov a služieb produkovaná za jednotku inputu. Zahŕňa prácu a kapitálové vstupy. Cena jednotky pracovnej zložky je užitočný indikátor každého tlaku na plat. Dôležitosť produktivity za poslených pár rokov stúpla, keďže Federal Reserve začala priradzovať svoj trend rastu relatívne nízkym úrovniam inflácie.</w:t>
      </w:r>
    </w:p>
    <w:p>
      <w:pPr>
        <w:pStyle w:val="Normal"/>
        <w:rPr/>
      </w:pPr>
      <w:r>
        <w:rPr/>
      </w:r>
    </w:p>
    <w:p>
      <w:pPr>
        <w:pStyle w:val="Normal"/>
        <w:rPr/>
      </w:pPr>
      <w:r>
        <w:rPr>
          <w:b/>
          <w:bCs/>
        </w:rPr>
        <w:t>Purchasing Mangers Index (PMI – Index Nakupujúcich Manažerov)</w:t>
      </w:r>
      <w:r>
        <w:rPr/>
        <w:t>Dátum vydania: Prvý pracovný deň v mesiaci Čas vydania: 16:00Pokrytie: Údaje predchádzajúceho mesiacaVydané: Institute for Supply Management (ISM)Posledné vydanie: http://ism.ws/ISMReport/</w:t>
      </w:r>
    </w:p>
    <w:p>
      <w:pPr>
        <w:pStyle w:val="Normal"/>
        <w:rPr/>
      </w:pPr>
      <w:r>
        <w:rPr/>
      </w:r>
    </w:p>
    <w:p>
      <w:pPr>
        <w:pStyle w:val="Normal"/>
        <w:rPr/>
      </w:pPr>
      <w:r>
        <w:rPr/>
        <w:t xml:space="preserve">Pozadie:PMI je kompozitný index založený na piatich hlavných indikátoroch zahŕňajúc: nové objednávky, stavy zásob, produkcia, dodávky dodavateľov a zamestnanecké prostredie. Každý indikátor má rozličnú váhu a údaje sú upresnené podľa sezónnych faktorov. Index sa často používa v industrializovaných ekonomikách, aby priradil obchodnú dôveru. Nemecko, Japonsko a Veľká Británia používa PMI dotazníky pre obidve priemysly – výrobný a služobný. Asociácia Nakupujúcich Manažérov sa pýta vyše 300 manažérov v celej krajine, ktorí reprezentujú 20 rozličných priemyslov. Čísla sú odvodené od série otázok ohľadom obchodnej činnosti, nových zamestnaneckých miest, vstupných cien, uvalených cien a obchodných očakávaní. Ako dodatok k hlavným číslam, komponenty zaplatených cien sú vysoko skúmané trhmi za účelom evaluácie cenovej sily a inflačných riskov. PMI index vyšší ako 50 indikuje, že výroba expanduje, kým hocičo pod 50 znamená, že priemysel sa stenšuje. </w:t>
      </w:r>
    </w:p>
    <w:p>
      <w:pPr>
        <w:pStyle w:val="Normal"/>
        <w:rPr/>
      </w:pPr>
      <w:r>
        <w:rPr/>
      </w:r>
    </w:p>
    <w:p>
      <w:pPr>
        <w:pStyle w:val="Normal"/>
        <w:rPr/>
      </w:pPr>
      <w:r>
        <w:rPr/>
        <w:t xml:space="preserve">Čo to znamená pre investorov:PMI správa je extrémne dôležitý indikátor finančných trhov, keďže je najlepším indikátorom továrenskej výroby. Index je populárny detektorom inflačného tlaku a taktiež výrobnej ekonomickej aktivity, na ktoré obe dávajú investori dobrý pozor. PMI v detekcii inflácii nie je tak silný ako CPI, no pretože sú údaje vydané jeden deň po skončneí mesiaca, je veľmi presný.Ak PMI hlási neočakávanú zmenu, je zvyčajne nasledovaná rýchlou reakciou v akciách. Jedna špeciálna kľúčová časť správy je rast nových objednávok, ktorý predpovedá výrobnú činnosť v budúcich mesiacoch. </w:t>
      </w:r>
    </w:p>
    <w:p>
      <w:pPr>
        <w:pStyle w:val="Normal"/>
        <w:rPr/>
      </w:pPr>
      <w:r>
        <w:rPr/>
      </w:r>
    </w:p>
    <w:p>
      <w:pPr>
        <w:pStyle w:val="Normal"/>
        <w:rPr/>
      </w:pPr>
      <w:r>
        <w:rPr/>
        <w:t xml:space="preserve">Silné stránky:Extrémne presný, údaje sú staré iba jeden deň. PMI sa často používa, aby pomohol predpovedať PPI, ktorý je zvererejnený neskôr v mesiaci. Mnohí ho považujú za najlepšiu momentku továrenského sektora. </w:t>
      </w:r>
    </w:p>
    <w:p>
      <w:pPr>
        <w:pStyle w:val="Normal"/>
        <w:rPr/>
      </w:pPr>
      <w:r>
        <w:rPr/>
      </w:r>
    </w:p>
    <w:p>
      <w:pPr>
        <w:pStyle w:val="Normal"/>
        <w:rPr/>
      </w:pPr>
      <w:r>
        <w:rPr/>
        <w:t>Slabé stránky:Dotazník dáva tri možné odpovede – rýchle, rovnaké, pomalšie. Výsledky tak nie sú konkrétne. Indix vynecháva cenu zamestnania, ktorá je veľkou časťou výrobných nákladov.</w:t>
      </w:r>
    </w:p>
    <w:p>
      <w:pPr>
        <w:pStyle w:val="Normal"/>
        <w:rPr/>
      </w:pPr>
      <w:r>
        <w:rPr/>
      </w:r>
    </w:p>
    <w:p>
      <w:pPr>
        <w:pStyle w:val="Normal"/>
        <w:rPr/>
      </w:pPr>
      <w:r>
        <w:rPr>
          <w:b/>
          <w:bCs/>
        </w:rPr>
        <w:t>Advance Monthly Retail Sales (Mesačné Maloobchodné Predaje)</w:t>
      </w:r>
      <w:r>
        <w:rPr/>
        <w:t>Dátum vydania: Okolo 12.v mesiaci Čas vydania: 14:30Pokrytie: Údaje predchádzajúceho mesiacaVydané: Bureau of CensusPosledné vydanie: http://www.census.gov/svsd/www/advtable.htnl</w:t>
      </w:r>
    </w:p>
    <w:p>
      <w:pPr>
        <w:pStyle w:val="Normal"/>
        <w:rPr/>
      </w:pPr>
      <w:r>
        <w:rPr/>
      </w:r>
    </w:p>
    <w:p>
      <w:pPr>
        <w:pStyle w:val="Normal"/>
        <w:rPr/>
      </w:pPr>
      <w:r>
        <w:rPr/>
        <w:t>Pozadie:Maloobchodné predaje sú kľúčovou silou v našej ekonomike, tento indikátor zaznamenáva tovar predaný spoločnosťami vrámci maloobchodného predaja zahŕňajúc každého od Wal-martu až po obchod s rozličným tovarom na rohu. Meria mesačnú percentuálnu zmenu v celkových príjmových dokladoch maloobchodných predajní a zahŕňna obe – stále a nestále tovary. Je prvý skutočný indikátor sily spotrebiteľských výdajov. Census Bureau nemôže zozberať údaje od každého predajcu, namiesto toho sa pýta stoviek firiem rôznych veľkostí a obchodov, ktoré ponúkajú nejakú formu maloobchodného predaja. Väčšina spoločností je náhodný výber predajcov, ktorí kontribujú do federálneho poistenia. Limity hodnoty maloobchodných predajov však ležia v skutočnosti, že sa zameriava na tovary a ignoruje služby a ostatné prvky ako poisťovníctvo a legálne poplatky. Ako dodatok, správa je uverejnená v nominálnych hodnotách nie v reálnych, takže nezahŕňa infláciu. Hodnota maloobchodných predajov je tiež predmetom rozmerných revízií, aj keď sú vyňaté predaje áut.Každý mesiac sú údaje zverejnené a ukazujú percentuálnu zmenu údajov z predchádzajúceho mesiaca. Negatívne číslo indikuje, že sa predaje znížili z predajov v minulom mesiaci.</w:t>
      </w:r>
    </w:p>
    <w:p>
      <w:pPr>
        <w:pStyle w:val="Normal"/>
        <w:rPr/>
      </w:pPr>
      <w:r>
        <w:rPr/>
      </w:r>
    </w:p>
    <w:p>
      <w:pPr>
        <w:pStyle w:val="Normal"/>
        <w:rPr/>
      </w:pPr>
      <w:r>
        <w:rPr/>
        <w:t>Čo to zanmená pre investorov:Tento indikátor je veľký hybateľ trhu, obzvlášť pre maloobchodné akcie. Údaje sú veľmi presné, pretože údaje maloobchodných predajov sa zverejňuje každé dva týždne predchádzajúceho mesiaca.</w:t>
      </w:r>
    </w:p>
    <w:p>
      <w:pPr>
        <w:pStyle w:val="Normal"/>
        <w:rPr/>
      </w:pPr>
      <w:r>
        <w:rPr/>
      </w:r>
    </w:p>
    <w:p>
      <w:pPr>
        <w:pStyle w:val="Normal"/>
        <w:rPr/>
      </w:pPr>
      <w:r>
        <w:rPr/>
        <w:t>Silné stránky: Údaje sú extrémne presné (časovo). Odpovede v dotazníku sú dané na predošlom mesiaci v porovnaní s predchádzajúcim mesiacom.</w:t>
      </w:r>
    </w:p>
    <w:p>
      <w:pPr>
        <w:pStyle w:val="Normal"/>
        <w:rPr/>
      </w:pPr>
      <w:r>
        <w:rPr/>
      </w:r>
    </w:p>
    <w:p>
      <w:pPr>
        <w:pStyle w:val="Normal"/>
        <w:rPr/>
      </w:pPr>
      <w:r>
        <w:rPr/>
        <w:t>Slabé stránky:Údaje maloobchodných predajov nie sú považované za najpresnejšie , údaje sú zvyčajne zrevizované tri mesiace spätne každý mesiac a revízie môžu byť dosť veľké. Údaje sú často veľmi volatílne a trendy môžu byť ťažko rozpoznateľné. Indikátor je založený na minutých dolároch, takže rastúce ceny (alebo inflácia) by mohla spôsobiť, že údaje maloobchoných predajov budú vyššie.</w:t>
      </w:r>
    </w:p>
    <w:p>
      <w:pPr>
        <w:pStyle w:val="Normal"/>
        <w:rPr/>
      </w:pPr>
      <w:r>
        <w:rPr/>
      </w:r>
    </w:p>
    <w:p>
      <w:pPr>
        <w:pStyle w:val="Normal"/>
        <w:rPr/>
      </w:pPr>
      <w:r>
        <w:rPr>
          <w:b/>
          <w:bCs/>
        </w:rPr>
        <w:t>Tankan Survey (Tankan Dotazník)Japonský hlavný obchodný dotazník</w:t>
      </w:r>
      <w:r>
        <w:rPr/>
        <w:t>, kompilovaný štvrťročne Japonskou Bankou. Skladá sa z dotazníka pre výrobné a nevýrobné firmy, obe veľké a malé. Dotazník sa skladá z dvoch hlavných častí, “hodnotiaceho dotazníka,” pýtajúci sa obchodnov na ich situáciu v predchádzajúcich, aktuálnom a budúcich štvrťrokoch na makro-ekonomické premenné, obchodné podmienky, stavy zásob, úrovne capacity utilization a mieru zamestnanosti. Ďalšia hlavná časť je spojená s “momentálnymi manažérskymi otázkami” konfrontujúc firmy. Hlavný index je difúzny index obchodných podmienok, kalkulovaný odpočítavaným počtom obchodov tvrdiacich, že podmienky sú “zlé” od počtu obchodov prehlasujúcich, že podmienky sú “dobr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0:06:00Z</dcterms:created>
  <dc:creator>Windule</dc:creator>
  <dc:description/>
  <dc:language>en-US</dc:language>
  <cp:lastModifiedBy>Windule</cp:lastModifiedBy>
  <dcterms:modified xsi:type="dcterms:W3CDTF">2006-03-02T00:22:00Z</dcterms:modified>
  <cp:revision>1</cp:revision>
  <dc:subject/>
  <dc:title>Ekonomické Indikátory </dc:title>
</cp:coreProperties>
</file>